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Miroslav Bárta, tel. 72430985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/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00625a Bražec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2 na silnici č. </w:t>
      </w:r>
      <w:r>
        <w:rPr>
          <w:b/>
        </w:rPr>
        <w:t xml:space="preserve">III/00625a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ředpokládané množství vyfrézované živičné směsi dle výzvy pro zadání veřejné zakázky na silnici III/00625a Bražec činí max. 1200 tun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30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10-24T08:59:00Z</dcterms:modified>
  <cp:revision>3</cp:revision>
  <dc:subject/>
  <dc:title>Kupní smlouva</dc:title>
</cp:coreProperties>
</file>